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lpeg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ua.org &amp;amp; PUC-Rio (see 'lpeg.html'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9, Lua.org &amp; PUC-Rio (see 'lpeg.html' for license) written by Roberto Ierusalimsc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ua.org &amp;amp; PUC-Rio (see 'lpeg.html'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8-2015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7-2019 Lua.org, PUC-Ri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QCZWK5K6aacs/kCQe/Czy7Dkb0oK3lWUfyzHT74ikODFVdHC57gHxwxvryaP3KbdipJsWW4
AOGL4jy/FyV9F78ARCMdbVxer+YIWjDTrBRRK7DNbOYhdeZTzNA52A0R0F+jKSLxips2oYVi
1aww/mPdI/iCjtz3+hxzLQQQm+9nUt8/FAjcHYtl3qJIB9xAb7avZnsVqyi3HtCNmZj6o6Q+
MfDZNLpowVkeLyFU+U</vt:lpwstr>
  </property>
  <property fmtid="{D5CDD505-2E9C-101B-9397-08002B2CF9AE}" pid="3" name="_2015_ms_pID_7253431">
    <vt:lpwstr>f5lJw8bsxSw2iWBu+kSWMz2CE/OltbQ6Ybvlu59qtnTZZbcdZkj+0B
YcwDXnotv8ClE5P3wEXy1RBkxvLudbnOoWuSMGLrsMPfcQ4zh4NZl8nfKBnt4YLFxvSxsMob
Ox50EHgWdYXRuikBEQQ+EW035vb2cL6fEwr0j5YfYHLwVzA3Q07dEoROzOqrikOUpWWw7xKh
mNJolrhoG4poRQxhMPiqMF1ZYd2kcAGai2Ry</vt:lpwstr>
  </property>
  <property fmtid="{D5CDD505-2E9C-101B-9397-08002B2CF9AE}" pid="4" name="_2015_ms_pID_7253431_00">
    <vt:lpwstr>_2015_ms_pID_7253431</vt:lpwstr>
  </property>
  <property fmtid="{D5CDD505-2E9C-101B-9397-08002B2CF9AE}" pid="5" name="_2015_ms_pID_7253432">
    <vt:lpwstr>ZEfL4Yb1yQEfaSNq6bpEFs0GAgyynU87csvh
ikC/Gq9l7IQG27gZDZeSlUVk09O1QVoRZN7GCfQXoaPwMIlmV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